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en Two Vowels Go W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Christopher Cerf &amp; Sarah Durkee; copyright 2000-01; BTL Music; Roaring Dog Music; Jive Durkee Music (ASCAP); Denebola Music; Listen to the Lion Music (B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wo vowels go w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one does the t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"boat" you hear the "o" and not the "a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"meat" you hear the "e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"a" sits quietl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ond vowel you see but you don't sa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h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the two of us togeth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"train" and "pail" and "rain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"a" speaks up; the "i" does no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h! Let me explai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wo vowels go w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one does the t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"brain" you hear the "a" but not the "i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"soap" the "o" is clea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"a" you never hea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"say" you say the "a" and not the "y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h! Isn't it neat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h! It can't be beat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h! It's such a dream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't mean to boa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here's a toa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're quite a team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wo vowels go w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one does the talki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m sorry, number two, it's such a sham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hough it gives you pai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ule is very plai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wo vowels wal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one says its name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h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s, when two vowels walk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one says its nam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19:00Z</dcterms:created>
  <dc:creator>Pamela Cox</dc:creator>
  <dc:description/>
  <dc:language>en-US</dc:language>
  <cp:lastModifiedBy>Pamela Cox</cp:lastModifiedBy>
  <dcterms:modified xsi:type="dcterms:W3CDTF">2012-03-26T19:19:00Z</dcterms:modified>
  <cp:revision>2</cp:revision>
  <dc:subject/>
  <dc:title/>
</cp:coreProperties>
</file>